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Louisiana (L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1335" cy="185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853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8160" cy="187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139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87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aine (ME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642360" cy="416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336" t="24038" r="35810" b="3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aryland (M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22800" cy="331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assachusetts (M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6415" cy="2152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2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152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956560" cy="2160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6560" cy="2160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ichigan (M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196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3201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320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innesota (M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0700" cy="1957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1335" cy="2043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ississippi (M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939415" cy="2024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892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952750" cy="1939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83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issouri (MO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673350" cy="1730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0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9430" cy="1637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637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Montana (M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905760" cy="1849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977" t="4572" r="1971" b="2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2445" cy="18459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24:00Z</dcterms:created>
  <dc:creator>Lori Houck</dc:creator>
  <dc:description/>
  <dc:language>en-US</dc:language>
  <cp:lastModifiedBy>Jessica May</cp:lastModifiedBy>
  <cp:lastPrinted>2006-05-22T13:57:00Z</cp:lastPrinted>
  <dcterms:modified xsi:type="dcterms:W3CDTF">2006-06-29T17:03:00Z</dcterms:modified>
  <cp:revision>26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685394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1869917195</vt:r8>
  </property>
</Properties>
</file>